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1944028880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101948832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39011904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1757816691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1556310383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198791584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2041770832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668368992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837325845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366113232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1404603254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1966982487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